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1670685</wp:posOffset>
                </wp:positionV>
                <wp:extent cx="3657600" cy="1943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131.55pt;width:287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1670685</wp:posOffset>
                </wp:positionV>
                <wp:extent cx="4572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8.2pt;margin-top:131.55pt;width:35.95pt;height:44.95pt;mso-wrap-style:none;v-text-anchor:middle">
                <v:fill o:detectmouseclick="t" type="solid" color2="yellow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3150870</wp:posOffset>
                </wp:positionV>
                <wp:extent cx="1040130" cy="35433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81.9pt;height:27.9pt;mso-wrap-distance-left:9.05pt;mso-wrap-distance-right:9.05pt;mso-wrap-distance-top:0pt;mso-wrap-distance-bottom:0pt;margin-top:248.1pt;mso-position-vertical-relative:text;margin-left:28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.6pt;width:61.75pt;height:9.5pt;mso-wrap-style:none;v-text-anchor:middle;mso-position-vertical:top" type="_x0000_t136">
                            <v:path textpathok="t"/>
                            <v:textpath on="t" fitshape="t" string="Wölfzer Inc." style="font-family:&quot;Haettenschweiler&quot;;font-size:20pt"/>
                            <v:fill o:detectmouseclick="t" type="solid" color2="black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1784985</wp:posOffset>
                </wp:positionV>
                <wp:extent cx="1164590" cy="1360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0" w:dyaOrig="2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15pt;height:99.8pt" filled="f" o:ole="">
                                  <v:imagedata r:id="rId3" o:title=""/>
                                </v:shape>
                                <o:OLEObject Type="Embed" ProgID="" ShapeID="ole_rId2" DrawAspect="Content" ObjectID="_19419991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7.1pt;mso-wrap-distance-left:9.05pt;mso-wrap-distance-right:9.05pt;mso-wrap-distance-top:0pt;mso-wrap-distance-bottom:0pt;margin-top:140.5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0" w:dyaOrig="2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15pt;height:99.8pt" filled="f" o:ole="">
                            <v:imagedata r:id="rId5" o:title=""/>
                          </v:shape>
                          <o:OLEObject Type="Embed" ProgID="" ShapeID="ole_rId4" DrawAspect="Content" ObjectID="_31529296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2127885</wp:posOffset>
                </wp:positionV>
                <wp:extent cx="5944870" cy="5892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rinitr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6.4pt;mso-wrap-distance-left:9.05pt;mso-wrap-distance-right:9.05pt;mso-wrap-distance-top:0pt;mso-wrap-distance-bottom:0pt;margin-top:167.5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rinitr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242185</wp:posOffset>
                </wp:positionV>
                <wp:extent cx="409575" cy="317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" cy="224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pt;mso-wrap-distance-left:9.05pt;mso-wrap-distance-right:9.05pt;mso-wrap-distance-top:0pt;mso-wrap-distance-bottom:0pt;margin-top:176.5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" cy="224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22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470785</wp:posOffset>
                </wp:positionV>
                <wp:extent cx="19431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Affections cardio-vascul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Crise d’ang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Insuffisances coronarie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94.5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Affections cardio-vascul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Crise d’ang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Insuffisances coronar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156585</wp:posOffset>
                </wp:positionV>
                <wp:extent cx="1485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Wölfzer In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Boulevard du Souverain 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1120 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48.5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Wölfzer In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Boulevard du Souverain 1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1120 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.6pt;width:61.75pt;height:9.5pt;mso-wrap-style:none;v-text-anchor:middle;mso-position-vertical:top" type="_x0000_t136">
            <v:path textpathok="t"/>
            <v:textpath on="t" fitshape="t" string="Wölfzer Inc." style="font-family:&quot;Haettenschweiler&quot;;font-size:20pt"/>
            <v:fill o:detectmouseclick="t" type="solid" color2="black"/>
            <v:stroke color="navy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4:00Z</dcterms:created>
  <dc:creator>Gaëlle BEDEZ</dc:creator>
  <dc:description/>
  <dc:language>en-US</dc:language>
  <cp:lastModifiedBy>Maxime Debrabander (mdebraba)</cp:lastModifiedBy>
  <dcterms:modified xsi:type="dcterms:W3CDTF">2003-11-07T16:26:00Z</dcterms:modified>
  <cp:revision>8</cp:revision>
  <dc:subject/>
  <dc:title>           Trinitrine</dc:title>
</cp:coreProperties>
</file>